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MECANICĂ I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can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 univ. dr. ing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Tahoma" w:hAnsi="Tahoma"/>
                <w:sz w:val="18"/>
                <w:szCs w:val="20"/>
              </w:rPr>
              <w:t>Ș</w:t>
            </w:r>
            <w:r>
              <w:rPr>
                <w:rFonts w:cs="Arial" w:ascii="Arial" w:hAnsi="Arial"/>
                <w:sz w:val="18"/>
                <w:szCs w:val="20"/>
              </w:rPr>
              <w:t>. l. dr. ing. Mihaela ISTR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acumulate la disciplinele: Analiză Matematică, Algebră, Fizică, Calcul vectorial, algebric şi diferenţial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seminar dotată cu tabl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2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socierea cunoştinţelor, principiilor şi metodelor din ştiinţele tehnice ale domeniului cu reprezentări grafice pentru rezolvarea de sarcini specific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P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Însuşirea noţiunilor şi a principiilor mecanicii clasice referitoare la statica sistemelor şi cinematicii punctului material şi a rigidulu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zolvarea corectă a problemelor de statica punctului material, de statica rigidului, statica sistemelor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Rezolvarea corectă a problemelor de cinematica punctului material </w:t>
            </w:r>
            <w:r>
              <w:rPr>
                <w:rFonts w:cs="Arial" w:ascii="Tahoma" w:hAnsi="Tahoma"/>
                <w:sz w:val="18"/>
              </w:rPr>
              <w:t>ș</w:t>
            </w:r>
            <w:r>
              <w:rPr>
                <w:rFonts w:cs="Arial" w:ascii="Arial" w:hAnsi="Arial"/>
                <w:sz w:val="18"/>
              </w:rPr>
              <w:t>i cinematica rigidului în diverse sisteme de coordona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bază pentru rezolvarea unor probleme bine definite legate de proiectarea </w:t>
            </w:r>
            <w:r>
              <w:rPr>
                <w:rFonts w:cs="Arial" w:ascii="Tahoma" w:hAnsi="Tahoma"/>
                <w:sz w:val="18"/>
                <w:szCs w:val="18"/>
              </w:rPr>
              <w:t>ș</w:t>
            </w:r>
            <w:r>
              <w:rPr>
                <w:rFonts w:cs="Arial" w:ascii="Arial" w:hAnsi="Arial"/>
                <w:sz w:val="18"/>
                <w:szCs w:val="18"/>
              </w:rPr>
              <w:t>i func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onarea produselor şi proces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, interpretarea şi evaluarea rezultatelor ob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u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erea forţelor care acţionează asupra unui rig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e de greu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fãrã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cu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sistem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fir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ţii tehnice ale static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andrea, N.,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canica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2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erea forţelor care acţionează asupra unui rig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e de greu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fãrã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cu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sistem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fir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ţii tehnice ale static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Pandrea, N., Stănescu, N.–D., Pandrea, M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canica. Culegere de problem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3.</w:t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ă de casă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ea unui caiet de probleme con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ând probleme din materia parcurs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I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, Cluj-Napoca, Br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v, Ploie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i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ă cas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prezenţă c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– rezolvarea unor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 – 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problemelor propu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Minim 2,5 puncte la evaluarea finală, minim 0,5 puncte la tema de casă şi suma punctajelor să fie minim 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 septembrie 2017</w:t>
        <w:tab/>
        <w:t>Prof. univ. dr. ing. Nicolae-Doru STĂNESCU</w:t>
        <w:tab/>
        <w:tab/>
      </w:r>
      <w:r>
        <w:rPr>
          <w:rFonts w:cs="Arial" w:ascii="Tahoma" w:hAnsi="Tahoma"/>
          <w:sz w:val="18"/>
          <w:lang w:val="ro-RO"/>
        </w:rPr>
        <w:t>Ș</w:t>
      </w:r>
      <w:r>
        <w:rPr>
          <w:rFonts w:cs="Arial" w:ascii="Arial" w:hAnsi="Arial"/>
          <w:sz w:val="18"/>
          <w:lang w:val="ro-RO"/>
        </w:rPr>
        <w:t>. l. dr. ing. Mihaela ISTRATE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>Ș. l. dr. ing. Daniel–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04:00Z</dcterms:created>
  <dc:creator>User</dc:creator>
  <dc:description/>
  <cp:keywords/>
  <dc:language>en-US</dc:language>
  <cp:lastModifiedBy>Nicolae-Doru</cp:lastModifiedBy>
  <cp:lastPrinted>2016-11-08T11:06:00Z</cp:lastPrinted>
  <dcterms:modified xsi:type="dcterms:W3CDTF">2017-10-15T14:04:00Z</dcterms:modified>
  <cp:revision>2</cp:revision>
  <dc:subject/>
  <dc:title>UNIVERSITATEA DIN PITEŞTI</dc:title>
</cp:coreProperties>
</file>